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3.2011 г.</w:t>
        <w:tab/>
        <w:tab/>
        <w:tab/>
        <w:tab/>
        <w:tab/>
        <w:tab/>
        <w:tab/>
        <w:tab/>
        <w:tab/>
        <w:t>№ 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оператив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по профил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ппа п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упреждения заноса и распространения высокопатогенного гриппа птиц на территорию Новосибирской области, на основании п.2 ст.50 Федерального закона «О санитарно-эпидемиологическом благополучии населения» от 30.03.2000 г. Утвердить состав оперативной группы для работы по профилактике гриппа птиц и в условиях ликвидации эпизоотического очага на территории Благодатского сельсовета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Люлюкин Павел Николаевич- заведующий Благодатским ветеринарным участ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алтабаев Жанабай Манапович – главный ветеринарный врач ЗАО Шилово-Курьин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офименко Надежда Павловна- санитарка ветеринарного участка ЗАО «Благодат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лпаков Евгений Александрович- участковый уполномоченный мил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арась Инна Борисовна- специалист администрации Благодат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</w:t>
        <w:tab/>
        <w:tab/>
        <w:tab/>
        <w:tab/>
        <w:tab/>
        <w:tab/>
        <w:t>Мамаев Л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9:00Z</dcterms:created>
  <dc:creator>Loner-XP</dc:creator>
  <dc:description/>
  <cp:keywords/>
  <dc:language>en-US</dc:language>
  <cp:lastModifiedBy>Приемная</cp:lastModifiedBy>
  <cp:lastPrinted>2010-07-27T16:21:00Z</cp:lastPrinted>
  <dcterms:modified xsi:type="dcterms:W3CDTF">2011-03-21T08:39:00Z</dcterms:modified>
  <cp:revision>2</cp:revision>
  <dc:subject/>
  <dc:title>АДМИНИСТРАЦИЯ</dc:title>
</cp:coreProperties>
</file>